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DOCUMENTATION FILE FOR HP48SX CALENDAR DRAWING FUNCTION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by Kevin Jessup  October 19th, 1990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cessfully loaded the binary CALENDAR directory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"CALENDAR" should now be in your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:   # EA4E (hex) or # 59982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count: 2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  The checksum will change if the day, month or yea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have been modified since you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ill display a calendar graphic for a specific year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48SX display.  Functions are provided to move the calenda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wards in month or year increments.  Day  of week and leap yea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directory should contain the following object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below.  For ease of use, DO NOT re-orde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preceeded with an asterisk (*) are described in detail la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are subroutines used by the main functions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 A listing of ALL objects is provi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Object type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-----------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R     program         Draws a calendar for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-Y      program         Draws a calendar for the previous year, sam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-&gt;      program         Draws a calendar for the next year, sam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-M      program         Draws a calendar for the previous month, sam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-&gt;      program         Draws a calendar for the next month, sam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AL     program         Prints the last calendar dis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      program         Given specific month and year, draws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      program         Returns current day of week string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DOW     program         Given a date, returns day of week string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DOW     program         Given a date, returns day of week number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PYR     program         Given a year, determines if it is 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MDATE? program         Given a date, determines if any alarms are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Y      list           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     list            Number of days in the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L     list           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C     program         Main calendar graphic genera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D    program         Adds days and alarm flags to the calendar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BOX program         Draws the calendar graphic lines and days of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SDT    program         Compress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DT    program         Expand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FIX     program         Adjust for 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AR     list            Plo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   Draws a calendar for the current month.  A graphic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, year and appropriately positioned day nu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that have an alarm associated with them will conta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rk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Y    Same as CURR but backs up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-&gt;    Same as CURR but moves forward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M    Same as CURR but backs up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&gt;    Same as CURR but moves forward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L   Prints the current contents of the PICT variable.  I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has not deleted PICT or modified it, the objec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the last calendar you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  Given a date on the stack in valid HP48SX date format (MM.DDYY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.MMYYYY) displays the calendar for the month as in CU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    Returns the current day of week text string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OW   Given a date as in CAL, returns the day of week text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OW   Same as SDOW but return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day = 0, Monday = 1,  ...  Saturday =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YR   Given a year on level 1, returns 1 if it is a leap year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 date as in CAL, returns 1 if alarms are due on tha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provided.  Programs are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he HP48SX "shareware" concept by either contribut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to the author (address below) or posting your own USEFU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48SX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evin Je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9118 N. 85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ilwaukee, WI 53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bject ASCII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DATE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'year' 1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'year' 1 ST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nth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RO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ar' 1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'mon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 GEN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nth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1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R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ar' 1 ST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'mon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 GEN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PICT RCL 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EXPDT J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ar' STO 'mon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 'day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DATE S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0 TSTR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SDOW D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POS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\-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 y 4 MO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100 MOD AND 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N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ARM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CL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DRO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Y { "JANU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BRUARY" "M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RIL" "M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NE" "JU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G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PT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CTO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V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EMB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{ 31 28 31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30 31 31 3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3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L { "S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" "TUE" "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U" "FRI" "SA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{ # 0d # 0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VIEW MONTHBOX 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GET " " +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\-&gt;STR + 1 \-&gt;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SIZ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31d SWAP - #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/ # 2d 2 \-&gt;LIST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ROT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DAYS 7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1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FIX CPSDT RDOW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mont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nth 2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LP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 PIC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R\-&gt;B # 18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d + 3 PICK R\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d * # 16d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LIST d \-&gt;ST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year J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M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1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1 \-&gt;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1 +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RO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1 +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DR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# 131d # 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PICT ST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d # 0d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d # 0d }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 2d # 0d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d # 61d } 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d # 0d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d # 61d }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d 1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#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 \-&gt;LIS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d SWAP 2 \-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 8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d 1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5d 2 \-&gt;LIS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2d 2 \-&gt;LI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8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d 1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d 2 \-&gt;LIST DOW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1 3 SUB 1 \-&gt;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 3 ROLLD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8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S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10000 /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+ 100 / SWAP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DUP IP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100 * DUP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P 100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-42 F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3 ROL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3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(-6.5,-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.5,3.2) X 0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